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rFonts w:eastAsia="Calibri" w:cs="Arial" w:ascii="Arial" w:hAnsi="Arial"/>
          <w:sz w:val="16"/>
          <w:szCs w:val="16"/>
          <w:lang w:eastAsia="fr-FR"/>
        </w:rPr>
        <w:t>NB: en fin de procédure, si le</w:t>
      </w:r>
      <w:r>
        <w:rPr/>
        <w:t xml:space="preserv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rPr>
          <w:rFonts w:ascii="Arial" w:hAnsi="Arial" w:cs="Arial"/>
          <w:b/>
          <w:b/>
        </w:rPr>
      </w:pPr>
      <w:r>
        <w:rPr>
          <w:rFonts w:cs="Arial" w:ascii="Arial" w:hAnsi="Arial"/>
          <w:b/>
        </w:rPr>
        <w:t>Consultation n°AMU95-2025</w:t>
        <w:tab/>
        <w:t xml:space="preserve">Prestations de formation en ligne à destination des doctorants de l’Université d’Aix – Marseill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36286286"/>
      <w:bookmarkStart w:id="1" w:name="__Fieldmark__0_29362862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36286286"/>
      <w:bookmarkStart w:id="3" w:name="__Fieldmark__1_2936286286"/>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36286286"/>
      <w:bookmarkStart w:id="5" w:name="__Fieldmark__2_29362862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2936286286"/>
      <w:bookmarkStart w:id="7" w:name="__Fieldmark__3_2936286286"/>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2936286286"/>
      <w:bookmarkStart w:id="9" w:name="__Fieldmark__4_2936286286"/>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36286286"/>
      <w:bookmarkStart w:id="11" w:name="__Fieldmark__5_293628628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36286286"/>
      <w:bookmarkStart w:id="13" w:name="__Fieldmark__6_2936286286"/>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936286286"/>
      <w:bookmarkStart w:id="15" w:name="__Fieldmark__7_2936286286"/>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36286286"/>
      <w:bookmarkStart w:id="17" w:name="__Fieldmark__8_2936286286"/>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36286286"/>
      <w:bookmarkStart w:id="19" w:name="__Fieldmark__9_293628628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36286286"/>
      <w:bookmarkStart w:id="21" w:name="__Fieldmark__10_29362862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36286286"/>
      <w:bookmarkStart w:id="23" w:name="__Fieldmark__11_2936286286"/>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95-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Roxane</cp:lastModifiedBy>
  <cp:lastPrinted>2016-11-02T14:51:00Z</cp:lastPrinted>
  <dcterms:modified xsi:type="dcterms:W3CDTF">2025-10-28T10:25:00Z</dcterms:modified>
  <cp:revision>59</cp:revision>
  <dc:subject/>
  <dc:title/>
</cp:coreProperties>
</file>